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9 г.   № 307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Чупрова, д. 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06.08.2019, несостоявшимся (протокол о признании претендентов участниками аукциона от 02.08.2019), и протоколом заседания комиссии по приватизации муниципального имущества муниципального образования "Город Архангельск" от 27.08.2019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здания бани, назначение -  нежилое здание, 1-этажное, общая площадь 92,6 кв.м, кадастровый номер </w:t>
      </w:r>
      <w:r>
        <w:rPr>
          <w:bCs/>
          <w:sz w:val="26"/>
          <w:szCs w:val="26"/>
        </w:rPr>
        <w:t>29:22:011103:41</w:t>
      </w:r>
      <w:r>
        <w:rPr>
          <w:sz w:val="26"/>
          <w:szCs w:val="26"/>
        </w:rPr>
        <w:t xml:space="preserve">, с земельным участком, категория земель - земли населенных пунктов, разрешенное использование - для эксплуатации здания бани № 20, общая площадь 456 кв.м, кадастровый номер </w:t>
      </w:r>
      <w:r>
        <w:rPr>
          <w:bCs/>
          <w:sz w:val="26"/>
          <w:szCs w:val="26"/>
        </w:rPr>
        <w:t>29:22:011103:10</w:t>
      </w:r>
      <w:r>
        <w:rPr>
          <w:sz w:val="26"/>
          <w:szCs w:val="26"/>
        </w:rPr>
        <w:t>, адрес объекта: Архангельская область, г. Архангельск, Маймаксанский территориальный округ, ул. Чупрова, д. 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427 774,00 руб., в том числе НДС – 45016,67 руб.: нежилого здания – 270 100,00 руб., в том числе НДС – 45 016,67 руб.; земельного участка – 157 674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13 887,00 руб., в том числе НДС – 22 508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2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9-06T07:48:00Z</dcterms:modified>
  <cp:revision>7</cp:revision>
  <dc:subject/>
  <dc:title>ГЛАВА МУНИЦИПАЛЬНОГО ОБРАЗОВАНИЯ</dc:title>
</cp:coreProperties>
</file>